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сельского поселения Кубанец Тимашевского района</w:t>
      </w:r>
    </w:p>
    <w:p>
      <w:pPr>
        <w:pStyle w:val="Normal"/>
        <w:widowControl w:val="false"/>
        <w:autoSpaceDE w:val="false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на 2021-2023 годы»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на 2021-2023 годы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3859"/>
        <w:gridCol w:w="2375"/>
        <w:gridCol w:w="2313"/>
        <w:gridCol w:w="2316"/>
        <w:gridCol w:w="2316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1. «Уличное освещение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комплексное решение проблем благоустройства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вышение уровня комфортности и чистоты в населенных пунктах, расположенных на территории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- установление единого порядка содержания территорий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организация уличного освещения населенных пунктов;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лата уличного освещ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ыс. кВт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2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яженность отремонтированных линий освещения улиц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м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2. «Мероприятия по благоустройству поселения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обеспечение улучшения внешнего вида территории поселения, санитарного состояния на территории поселения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комплексное решение проблем благоустройства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дача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я экологической обстановки на территории сельского поселения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иведение в качественное состояние элементов благоустройства поселен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приобретенного и высаженного посадочного материа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2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человек, принятых по договорам возмездного оказания услуг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3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приобретенного игрового оборудования, тренажер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4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маш.часов автовышк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ов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3. «Содержание территории кладбищ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-повышение удовлетворенности населения уровнем благоустройства территории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а-стимулирование и развитие организации прочих мероприятий по благоустройству территории кладбища на территории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1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человек, принятых по договорам возмездного оказания услуг (за уборку территории кладбища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4. «Прочие мероприятия по благоустройству территории поселения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-повышение удовлетворенности населения уровнем благоустройства территории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а-приведение в качественное состояние элементов благоустройства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установленных пандус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яженность обустроенного тротуара по ул. Зелено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м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0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яженность обустроенного тротуара по ул. Заречно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м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ециалист 1 категории                                                                                                                       Я.А. Саворская</w:t>
        <w:tab/>
        <w:tab/>
        <w:tab/>
        <w:tab/>
        <w:tab/>
        <w:tab/>
        <w:tab/>
        <w:t xml:space="preserve">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245" w:gutter="0" w:header="709" w:top="184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5:43:00Z</dcterms:created>
  <dc:creator>Наталья</dc:creator>
  <dc:description/>
  <cp:keywords/>
  <dc:language>en-US</dc:language>
  <cp:lastModifiedBy>kub2</cp:lastModifiedBy>
  <cp:lastPrinted>2020-10-22T10:38:00Z</cp:lastPrinted>
  <dcterms:modified xsi:type="dcterms:W3CDTF">2020-10-22T06:38:00Z</dcterms:modified>
  <cp:revision>71</cp:revision>
  <dc:subject/>
  <dc:title>ПРИЛОЖЕНИЕ № 1</dc:title>
</cp:coreProperties>
</file>